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олимпиады по технологии (девочки)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6  класс</w:t>
      </w:r>
    </w:p>
    <w:p>
      <w:pPr>
        <w:pStyle w:val="Default"/>
        <w:rPr/>
      </w:pPr>
      <w:r>
        <w:rPr/>
        <w:t xml:space="preserve"> </w:t>
      </w: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1. Салатными заправками являютc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майоне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метан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уксус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растительное масл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правильный ответ. </w:t>
      </w:r>
    </w:p>
    <w:p>
      <w:pPr>
        <w:pStyle w:val="Default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2. К столовым приборам не относи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лож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дуршлаг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) вилка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г) нож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3. Для приготовления каши рисовую круп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еребираю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уша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обжариваю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осеиваю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>4. Каши можно варить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 молок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а вод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на бульон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на кисел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правильный ответ. </w:t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>5</w:t>
      </w:r>
      <w:r>
        <w:rPr>
          <w:b/>
          <w:i/>
          <w:sz w:val="23"/>
          <w:szCs w:val="23"/>
          <w:u w:val="single"/>
        </w:rPr>
        <w:t>. Челнок в швейной машине находи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 стойке маши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рукаве маши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од платформ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на платформ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 xml:space="preserve">6. </w:t>
      </w:r>
      <w:r>
        <w:rPr>
          <w:b/>
          <w:i/>
          <w:sz w:val="23"/>
          <w:szCs w:val="23"/>
          <w:u w:val="single"/>
        </w:rPr>
        <w:t xml:space="preserve">Игла и прижимная лапка по окончании работы швейной машины должны быть оставлены в следующем положении: </w:t>
      </w:r>
    </w:p>
    <w:p>
      <w:pPr>
        <w:pStyle w:val="Default"/>
        <w:rPr/>
      </w:pPr>
      <w:r>
        <w:rPr>
          <w:sz w:val="23"/>
          <w:szCs w:val="23"/>
        </w:rPr>
        <w:t xml:space="preserve">а) игла и лапка – в верхнем положении; </w:t>
      </w:r>
    </w:p>
    <w:p>
      <w:pPr>
        <w:pStyle w:val="Default"/>
        <w:rPr/>
      </w:pPr>
      <w:r>
        <w:rPr>
          <w:sz w:val="23"/>
          <w:szCs w:val="23"/>
        </w:rPr>
        <w:t xml:space="preserve">б) игла и лапка – в нижнем положении; </w:t>
      </w:r>
    </w:p>
    <w:p>
      <w:pPr>
        <w:pStyle w:val="Default"/>
        <w:rPr/>
      </w:pPr>
      <w:r>
        <w:rPr>
          <w:sz w:val="23"/>
          <w:szCs w:val="23"/>
        </w:rPr>
        <w:t xml:space="preserve">в) игла – в нижнем, лапка – в верхнем положении; </w:t>
      </w:r>
    </w:p>
    <w:p>
      <w:pPr>
        <w:pStyle w:val="Default"/>
        <w:rPr/>
      </w:pPr>
      <w:r>
        <w:rPr>
          <w:sz w:val="23"/>
          <w:szCs w:val="23"/>
        </w:rPr>
        <w:t xml:space="preserve">г) лапка – в нижнем, игла – в верхнем положен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 xml:space="preserve">7. Волокна растительного происхождения получают из 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а) крапивы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льн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шерст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хлоп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правильный ответ. </w:t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 xml:space="preserve">8. Долевая или основная нить при растяжени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изменяет свою длин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е изменяет своей длин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>9. Процесс получения ткани из нитей путем их переплетения называется: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рядение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ткачеств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отделко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 xml:space="preserve">10. Какая ткань имеет высокие теплозащитные свойства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льняна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фланель, бай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ситец, сати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 xml:space="preserve">11. Неосыпающийся край ткани называ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а) уток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сно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) кромка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г) ширина ткан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>12. Сметывание - это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ременное соединение мелкой детали с крупной стежками временного назнач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оединение двух или нескольких деталей, примерно равных по величине, стежками временного назнач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крепление подогнутого края детали стежками временного назнач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i/>
          <w:sz w:val="23"/>
          <w:szCs w:val="23"/>
          <w:u w:val="single"/>
        </w:rPr>
        <w:t xml:space="preserve">13. Ширина ткани -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расстояние, равное длине уточной нит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расстояние, равное длине основной нити;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расстояние от кромки до кромки.</w:t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 xml:space="preserve">Инструкция: </w:t>
      </w:r>
      <w:r>
        <w:rPr>
          <w:sz w:val="23"/>
          <w:szCs w:val="23"/>
        </w:rPr>
        <w:t xml:space="preserve">Отметьте знаком «+» все правильные ответ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4. При обработке нижнего среза  и изделия применяют шв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ачной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тачной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подгибку с закрытым срезом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войно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) вподгибку с окрытым срез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15. При раскрое изделия  необходимо учитыва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положение рисунка на ткан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правление нитей основ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ширину ткан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еличину припуска на шв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аправление ворс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  <w:t>16. Установите соответствие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интерьера кух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али интерьер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ревенский (кантр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Класс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одер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инимализм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олько нужные предм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талл, стекло, пластик, яркие фаса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итцевые шторы, домотканые полов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еревянная мебель, витрины с посуд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177927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30.5pt;mso-wrap-distance-left:9pt;mso-wrap-distance-right:9pt;mso-wrap-distance-top:0pt;mso-wrap-distance-bottom:0pt;margin-top:3.9pt;mso-position-vertical-relative:text;margin-left:16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7. Укажите этап, к которому относятся следующие процессы: (стебель) мять, трепать, чесать, прясть, тк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пределение нитей основы и ут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лучение льняной тка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переработка хлопка-сырц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ение хлопчатобумажной тка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8. Укажите неверное утвержд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кройки на ткани раскладывают  с учетом направления долевой ни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етали выкроек необходимо прикалывать к ткани булавка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нтуры выкроек обводят шариковой ручко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величина припусков на шов зависит от назначения и вида ш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9. учащиеся проанализировали данные приведенной  ниже таблицы и сделали выводы. Укажите невер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направления нитей основы и у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и основы  (долевы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и утка (поперечны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ом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ы вдоль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ы попер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ладкости, проч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гладкие, про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пушистые, рыхлые, менее проч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епени растя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и не растягиваю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ягиваютс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ву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более звон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глухой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евые нити гладкие, а поперечные пушисты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и основы растягиваются меньше, ткань лучше сохраняет  форму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и утка прочнее нитей основ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зком растяжении ткани по поперечным нитям звук издается глухо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u w:val="single"/>
          <w:lang w:eastAsia="ru-RU"/>
        </w:rPr>
        <w:t>20. Творческое задание по кулинарии. (6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спомните, какие бывают салаты из свежих овощей, предложите свой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салата, состоящий из не менее чем 3-х компон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еречислите всё необходимо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. Продукты –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.1. Посуда –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.2. Инструменты и приспособления –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3. Опишите технологическую последовательность приготовления своего салата.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4. Предложите вариант оформления салата (описание оформления).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23:00Z</dcterms:created>
  <dc:creator>ИРИНА</dc:creator>
  <dc:description/>
  <cp:keywords/>
  <dc:language>en-US</dc:language>
  <cp:lastModifiedBy>ИРИНА</cp:lastModifiedBy>
  <dcterms:modified xsi:type="dcterms:W3CDTF">2019-09-13T08:58:00Z</dcterms:modified>
  <cp:revision>6</cp:revision>
  <dc:subject/>
  <dc:title/>
</cp:coreProperties>
</file>